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t>Madison Reynolds</w:t>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t>Senior Seminar A</w:t>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t>September 30, 2010</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t>Annotated Source #3:</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pPr>
      <w:r>
        <w:rPr>
          <w:rFonts w:eastAsia="Times New Roman" w:cs="Times New Roman" w:ascii="Times New Roman" w:hAnsi="Times New Roman"/>
          <w:szCs w:val="24"/>
        </w:rPr>
        <w:t xml:space="preserve">"Teen Depression - Adolescent Depression Statistics and Treatment." </w:t>
      </w:r>
      <w:r>
        <w:rPr>
          <w:rFonts w:eastAsia="Times New Roman" w:cs="Times New Roman" w:ascii="Times New Roman" w:hAnsi="Times New Roman"/>
          <w:i/>
          <w:szCs w:val="24"/>
        </w:rPr>
        <w:t>Teen Depression</w:t>
      </w:r>
      <w:r>
        <w:rPr>
          <w:rFonts w:eastAsia="Times New Roman" w:cs="Times New Roman" w:ascii="Times New Roman" w:hAnsi="Times New Roman"/>
          <w:szCs w:val="24"/>
        </w:rPr>
        <w:t>. N.p., n.d. Web. 1 Oct. 2010. &lt;http://www.teendepression.org/&g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is web resource self titled, “Teen Depression” basically gives the main points of teen and youth depression that I’m looking to use in my project. Headings titled, “Causes of Teen Depression”, “Depression Warning Signs”, “Adolescent Depression Treatment”, and “Teen Depression Statistics” are all main arguments I’m hoping to use to further my research for this project. In searching about this web resource I was able to find that it is one of the most reputable resources on teen depression available online. The website accredits sources such as National Institutes of Health and the Center for Mental Health Services and shows thorough research on the actual topic. Similarly to my second annotation, this source doesn’t actually take sides on the argument. It is easy to discern that its facts do the job in stating that teen depression is a major issue that must be discussed.  Facts I learned from this resource include that around 20% of teens have experienced serious depression episodes, depression in teens manifests differently than it does in adults, and the symptoms of a teenager with depr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15:00Z</dcterms:created>
  <dc:creator>M R</dc:creator>
  <dc:description/>
  <cp:keywords/>
  <dc:language>en-US</dc:language>
  <cp:lastModifiedBy>116051hss</cp:lastModifiedBy>
  <dcterms:modified xsi:type="dcterms:W3CDTF">2010-10-01T12:15:00Z</dcterms:modified>
  <cp:revision>2</cp:revision>
  <dc:subject/>
  <dc:title>"Teen Depression - Adolescent Depression Statistics and Treatment</dc:title>
</cp:coreProperties>
</file>